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nstalling IBC VIRTUAL COM PORT Drivers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Download the latest available VCP drivers from the IBC website (interbar.com) and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unzip them to a location on your PC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If you are running Windows XP or Windows XP SP 1, temporarily disconnect your PC from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Internet. This can be done by either removing the network cable from your PC or by disabling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your network card by going to the "Control Panel\Network and Dial-Up Connections", right clicking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on the appropriate connection and selecting "Disable" from the menu. The connection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an be re-enabled after the installation is complete. This is not necessary under Windows XP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SP 2 if configured to ask before connecting to Windows Update. Windows XP SP 2 can hav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the settings for Windows Update changed through "Control Panel\System" then select the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"Hardware" tab and click "Windows Update"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Connect the device to a spare USB port on your PC. This will launch the Windows Found New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Hardware Wizard. The Microsoft composite USB device driver is installed silently in th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background. This will launch the Windows Found New Hardware Wizard. If there is no available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Internet connection or Windows XP SP 2 is configured to ask before connecting to Windows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Update, the screen below is shown. Select "No, not this time" from the options available and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then click "Next" to proceed with the installation. If there is an available Internet connection,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Windows XP will silently connect to the Windows Update website and install any suitable driver i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finds for the device in preference to the driver manually selected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Select ” Install from a list or specific location”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Select "Search for the best driver in these locations" and enter the file path in the combo-box or browse to it by clicking the browse button. Once the file path has been entered in the box, click next to proceed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If Windows XP is configured to warn when unsigned (non-WHQL certified) drivers are about to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be installed, the following screen will be displayed. Click on "Continue Anyway" to continue wit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the installation. If Windows XP is configured to ignore file signature warnings, no message will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appear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The following screen will be displayed as Windows XP copies the required driver files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Windows should then display a message indicating that the installation was successful. Click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"Finish" to complete the installation for the first port of the device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Once the serial converter drivers have been installed, the COM port emulation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drivers must also be installed for each port that is configured to use VCP drivers. The Fou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New Hardware Wizard will launch automatically to install the COM port emulation drivers. As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above, select "No, not this time" From the options and click "Next" to proceed with the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81"/>
          <w:sz w:val="16"/>
          <w:szCs w:val="16"/>
        </w:rPr>
      </w:pPr>
      <w:r>
        <w:rPr>
          <w:rFonts w:cs="Arial" w:ascii="Arial" w:hAnsi="Arial"/>
          <w:color w:val="000081"/>
          <w:sz w:val="20"/>
          <w:szCs w:val="20"/>
        </w:rPr>
        <w:t>installation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Select "Install from a list or specific location (Advanced)" as shown below and then click "Next"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Select "Search for the best driver in these locations" and enter the file path in the combo-box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or browse to it by clicking the browse button. Once the file path has been entered in the box, click next to proceed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If Windows XP is configured to warn when unsigned (non-WHQL certified) drivers are about to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be installed, the following screen will be displayed. Click on "Continue Anyway" to continue with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the installation. If Windows XP is configured to ignore file signature warnings, no message will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appear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The following screen will be displayed as Windows XP copies the required driver files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>Windows should then display a message indicating that the installation was successful. Click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"Finish" to complete the installation for the first port of the device.</w:t>
      </w:r>
    </w:p>
    <w:p>
      <w:pPr>
        <w:pStyle w:val="Normal"/>
        <w:autoSpaceDE w:val="false"/>
        <w:rPr/>
      </w:pPr>
      <w:r>
        <w:rPr>
          <w:rFonts w:cs="Arial" w:ascii="Symbol" w:hAnsi="Symbol"/>
          <w:color w:val="000081"/>
          <w:sz w:val="20"/>
          <w:szCs w:val="20"/>
        </w:rPr>
        <w:t></w:t>
      </w:r>
      <w:r>
        <w:rPr>
          <w:rFonts w:cs="Arial" w:ascii="Arial" w:hAnsi="Arial"/>
          <w:color w:val="000081"/>
          <w:sz w:val="20"/>
          <w:szCs w:val="20"/>
        </w:rPr>
        <w:t xml:space="preserve">Open the Device Manager (located in "Control Panel\System" then select the "Hardware" tab and click "Device Manger") and select "View &gt; Devices by Connection" or click Ports (COM and LPT). The device appears as "IBC USB serial port”.  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>The reader is now available on the listed comport.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36"/>
          <w:szCs w:val="20"/>
        </w:rPr>
      </w:pPr>
      <w:r>
        <w:rPr>
          <w:rFonts w:cs="Arial" w:ascii="Arial" w:hAnsi="Arial"/>
          <w:color w:val="000081"/>
          <w:sz w:val="36"/>
          <w:szCs w:val="20"/>
        </w:rPr>
        <w:t>How to enable keyboard emulation:</w:t>
      </w:r>
    </w:p>
    <w:p>
      <w:pPr>
        <w:pStyle w:val="Normal"/>
        <w:autoSpaceDE w:val="false"/>
        <w:rPr>
          <w:rFonts w:ascii="Arial" w:hAnsi="Arial" w:cs="Arial"/>
          <w:color w:val="000081"/>
          <w:sz w:val="36"/>
          <w:szCs w:val="20"/>
        </w:rPr>
      </w:pPr>
      <w:r>
        <w:rPr>
          <w:rFonts w:cs="Arial" w:ascii="Arial" w:hAnsi="Arial"/>
          <w:color w:val="000081"/>
          <w:sz w:val="36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36"/>
          <w:szCs w:val="20"/>
        </w:rPr>
      </w:pPr>
      <w:r>
        <w:rPr>
          <w:rFonts w:cs="Arial" w:ascii="Arial" w:hAnsi="Arial"/>
          <w:color w:val="000081"/>
          <w:sz w:val="36"/>
          <w:szCs w:val="20"/>
        </w:rPr>
        <w:t>Method 1 – Using AACkey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81"/>
          <w:sz w:val="36"/>
          <w:szCs w:val="20"/>
        </w:rPr>
        <w:t xml:space="preserve"> </w:t>
      </w:r>
      <w:r>
        <w:rPr>
          <w:rFonts w:cs="Arial" w:ascii="Arial" w:hAnsi="Arial"/>
          <w:color w:val="000081"/>
          <w:sz w:val="36"/>
          <w:szCs w:val="20"/>
        </w:rPr>
        <w:tab/>
      </w:r>
      <w:r>
        <w:rPr>
          <w:rFonts w:cs="Arial" w:ascii="Arial" w:hAnsi="Arial"/>
          <w:color w:val="000081"/>
          <w:sz w:val="20"/>
          <w:szCs w:val="20"/>
        </w:rPr>
        <w:t>1) Download AACkeys form the following link.</w:t>
      </w:r>
    </w:p>
    <w:p>
      <w:pPr>
        <w:pStyle w:val="Normal"/>
        <w:autoSpaceDE w:val="false"/>
        <w:ind w:left="720" w:firstLine="720"/>
        <w:rPr/>
      </w:pPr>
      <w:hyperlink r:id="rId2">
        <w:r>
          <w:rPr>
            <w:rStyle w:val="InternetLink"/>
          </w:rPr>
          <w:t>http://www.aacinstitute.org/downloads/aackeys/AACKeys.html</w:t>
        </w:r>
      </w:hyperlink>
    </w:p>
    <w:p>
      <w:pPr>
        <w:pStyle w:val="Normal"/>
        <w:autoSpaceDE w:val="false"/>
        <w:rPr/>
      </w:pPr>
      <w:r>
        <w:rPr>
          <w:rFonts w:cs="Arial" w:ascii="Arial" w:hAnsi="Arial"/>
          <w:color w:val="000081"/>
          <w:sz w:val="20"/>
          <w:szCs w:val="20"/>
        </w:rPr>
        <w:tab/>
        <w:t xml:space="preserve">2) Run the </w:t>
      </w:r>
      <w:r>
        <w:rPr/>
        <w:t>acckeys.exe.</w:t>
      </w:r>
    </w:p>
    <w:p>
      <w:pPr>
        <w:pStyle w:val="Normal"/>
        <w:autoSpaceDE w:val="false"/>
        <w:rPr/>
      </w:pPr>
      <w:r>
        <w:rPr/>
        <w:tab/>
        <w:t>3) Double click on the AAC icon in the tray near the clock display.</w:t>
      </w:r>
    </w:p>
    <w:p>
      <w:pPr>
        <w:pStyle w:val="Normal"/>
        <w:autoSpaceDE w:val="false"/>
        <w:rPr/>
      </w:pPr>
      <w:r>
        <w:rPr/>
        <w:tab/>
        <w:t>4) Assign AACkey to the correct comport and enable “run at startup”.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/>
        <w:tab/>
        <w:t>5) Click “ok” to close AACkeys configuration..</w:t>
      </w:r>
    </w:p>
    <w:p>
      <w:pPr>
        <w:pStyle w:val="Normal"/>
        <w:autoSpaceDE w:val="false"/>
        <w:rPr>
          <w:rFonts w:ascii="Arial" w:hAnsi="Arial" w:cs="Arial"/>
          <w:color w:val="000081"/>
          <w:sz w:val="36"/>
          <w:szCs w:val="20"/>
        </w:rPr>
      </w:pPr>
      <w:r>
        <w:rPr>
          <w:rFonts w:cs="Arial" w:ascii="Arial" w:hAnsi="Arial"/>
          <w:color w:val="000081"/>
          <w:sz w:val="36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36"/>
          <w:szCs w:val="20"/>
        </w:rPr>
      </w:pPr>
      <w:r>
        <w:rPr>
          <w:rFonts w:cs="Arial" w:ascii="Arial" w:hAnsi="Arial"/>
          <w:color w:val="000081"/>
          <w:sz w:val="36"/>
          <w:szCs w:val="20"/>
        </w:rPr>
        <w:t>Method 2- Using Serialkeys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Follow the virtual comport installation instructions abov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Open the “Accessibility Options” (located in "Control Panel”)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Select the "General" tab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Select to enable “Use serial keys” under Serialkey devic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lick “Settings” under Serialkey device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Set the Com  port to the virtual com port previously define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Set the Baud rate to 9600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lick “OK”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Under Administrative option, select “Apply all setting to logon desktop” and “Apply all settings to default for new users”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lick “OK”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Open the “User accounts” (located in "Control Panel”)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lick “Change the way users log on or off”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Deselect “Use the Welcome screen”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Click “Apply Options”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Restart computer.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  <w:t>The setup is completed.</w:t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81"/>
          <w:sz w:val="20"/>
          <w:szCs w:val="20"/>
        </w:rPr>
      </w:pPr>
      <w:r>
        <w:rPr>
          <w:rFonts w:cs="Arial" w:ascii="Arial" w:hAnsi="Arial"/>
          <w:color w:val="000081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cinstitute.org/downloads/aackeys/AACKey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54:00Z</dcterms:created>
  <dc:creator> </dc:creator>
  <dc:description/>
  <dc:language>en-US</dc:language>
  <cp:lastModifiedBy> </cp:lastModifiedBy>
  <dcterms:modified xsi:type="dcterms:W3CDTF">2006-11-03T12:17:00Z</dcterms:modified>
  <cp:revision>10</cp:revision>
  <dc:subject/>
  <dc:title>IBC USB reader installation instructions</dc:title>
</cp:coreProperties>
</file>